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539"/>
        <w:gridCol w:w="2539"/>
        <w:gridCol w:w="2541"/>
      </w:tblGrid>
      <w:tr>
        <w:trPr>
          <w:trHeight w:val="645" w:hRule="atLeast"/>
        </w:trPr>
        <w:tc>
          <w:tcPr>
            <w:tcW w:w="104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W</w:t>
            </w:r>
          </w:p>
        </w:tc>
      </w:tr>
      <w:tr>
        <w:trPr>
          <w:trHeight w:val="34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55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58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62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195087862"/>
            <w:bookmarkStart w:id="1" w:name="__Fieldmark__0_419508786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195087862"/>
            <w:bookmarkStart w:id="3" w:name="__Fieldmark__1_419508786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195087862"/>
            <w:bookmarkStart w:id="5" w:name="__Fieldmark__2_419508786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195087862"/>
            <w:bookmarkStart w:id="7" w:name="__Fieldmark__3_419508786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195087862"/>
            <w:bookmarkStart w:id="9" w:name="__Fieldmark__4_419508786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195087862"/>
            <w:bookmarkStart w:id="11" w:name="__Fieldmark__5_419508786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195087862"/>
            <w:bookmarkStart w:id="13" w:name="__Fieldmark__6_419508786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195087862"/>
            <w:bookmarkStart w:id="16" w:name="__Fieldmark__7_419508786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195087862"/>
            <w:bookmarkStart w:id="18" w:name="__Fieldmark__8_419508786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195087862"/>
            <w:bookmarkStart w:id="20" w:name="__Fieldmark__9_419508786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195087862"/>
            <w:bookmarkStart w:id="22" w:name="__Fieldmark__10_419508786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195087862"/>
            <w:bookmarkStart w:id="25" w:name="__Fieldmark__11_419508786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195087862"/>
            <w:bookmarkStart w:id="27" w:name="__Fieldmark__12_419508786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195087862"/>
            <w:bookmarkStart w:id="29" w:name="__Fieldmark__13_419508786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195087862"/>
            <w:bookmarkStart w:id="31" w:name="__Fieldmark__14_419508786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195087862"/>
            <w:bookmarkStart w:id="33" w:name="__Fieldmark__15_419508786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195087862"/>
            <w:bookmarkStart w:id="35" w:name="__Fieldmark__16_419508786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195087862"/>
            <w:bookmarkStart w:id="37" w:name="__Fieldmark__17_419508786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195087862"/>
            <w:bookmarkStart w:id="39" w:name="__Fieldmark__18_419508786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195087862"/>
            <w:bookmarkStart w:id="41" w:name="__Fieldmark__19_419508786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195087862"/>
            <w:bookmarkStart w:id="43" w:name="__Fieldmark__20_419508786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195087862"/>
            <w:bookmarkStart w:id="45" w:name="__Fieldmark__21_419508786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4195087862"/>
            <w:bookmarkStart w:id="48" w:name="__Fieldmark__22_419508786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195087862"/>
            <w:bookmarkStart w:id="50" w:name="__Fieldmark__23_419508786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4195087862"/>
            <w:bookmarkStart w:id="52" w:name="__Fieldmark__24_4195087862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195087862"/>
            <w:bookmarkStart w:id="54" w:name="__Fieldmark__25_4195087862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195087862"/>
            <w:bookmarkStart w:id="56" w:name="__Fieldmark__26_4195087862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195087862"/>
            <w:bookmarkStart w:id="58" w:name="__Fieldmark__27_419508786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195087862"/>
            <w:bookmarkStart w:id="61" w:name="__Fieldmark__28_4195087862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195087862"/>
            <w:bookmarkStart w:id="64" w:name="__Fieldmark__29_4195087862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195087862"/>
            <w:bookmarkStart w:id="66" w:name="__Fieldmark__30_419508786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195087862"/>
            <w:bookmarkStart w:id="69" w:name="__Fieldmark__31_419508786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195087862"/>
            <w:bookmarkStart w:id="71" w:name="__Fieldmark__32_419508786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195087862"/>
            <w:bookmarkStart w:id="74" w:name="__Fieldmark__33_419508786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195087862"/>
            <w:bookmarkStart w:id="77" w:name="__Fieldmark__34_419508786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6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195087862"/>
            <w:bookmarkStart w:id="79" w:name="__Fieldmark__35_419508786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4195087862"/>
            <w:bookmarkStart w:id="81" w:name="__Fieldmark__36_4195087862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195087862"/>
            <w:bookmarkStart w:id="83" w:name="__Fieldmark__37_419508786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195087862"/>
            <w:bookmarkStart w:id="85" w:name="__Fieldmark__38_419508786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195087862"/>
            <w:bookmarkStart w:id="87" w:name="__Fieldmark__39_419508786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76" w:hRule="atLeast"/>
        </w:trPr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3020" cy="11607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85875" cy="111442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3730" cy="10668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85925" cy="122809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17:44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